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GHEA Grapalat" w:hAnsi="GHEA Grapalat" w:cs="Sylfaen"/>
          <w:bCs/>
          <w:iCs/>
          <w:lang w:val="ru-RU"/>
        </w:rPr>
      </w:pPr>
      <w:r>
        <w:rPr>
          <w:rFonts w:cs="Sylfaen" w:ascii="GHEA Grapalat" w:hAnsi="GHEA Grapalat"/>
          <w:bCs/>
          <w:iCs/>
          <w:lang w:val="ru-RU"/>
        </w:rPr>
      </w:r>
    </w:p>
    <w:tbl>
      <w:tblPr>
        <w:tblW w:w="14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0988"/>
        <w:gridCol w:w="1078"/>
        <w:gridCol w:w="1125"/>
      </w:tblGrid>
      <w:tr>
        <w:trPr>
          <w:trHeight w:val="33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</w:rPr>
              <w:t>ТЕХНИЧЕСКОЕ ЗАДАНИЕ-1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N/N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наименование/техническая характеристи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количество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. ТЕПЛОВОЕ ОБОРУДОВАНИЕ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Печь электрическая производственная, 380 В, 4 плиты, с духовкой - Габариты (В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Ш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Г): 105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85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860 (±100) мм. Количество плит - 4, размер плит 295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417 мм ± 10 мм. Мощность каждой конфорки 3 кВт. Материал плит - Нешлифованное железо, количество нагревателей в каждой плите - не менее 2, температура рабочей поверхности плит - 450 - 480˚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C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С, Система контроля температуры и термозащиты. На панели управления установлены 4-х переключателя. Облицовка плит/поверхность - нержавеющая сталь. Внешние боковые панели выполнены из окрашенной стали. В нижней части печи должна быть духовка с отдельной панелью управления. Внутренние размеры духовки должны быть 538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535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290 мм, с верхними и нижними нагревательными змеевиками и полками на 4 противня. Дверца и каркас духовки должны быть металлическими. Диапазон регулирования температуры духовки 20-270˚С. Материал внутренней камеры - нержавеющая сталь. В комплекте должно быть 3 противня из нержавеющей стали размером 530х470х30 мм или соответствовать стандартным размерам производителя. При температуре +32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ᵒ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С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и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выше должен быть термовыключатель для защиты от перегрева. Мощность нижнего и верхнего нагревательных элементов должна регулироваться отдельно. Образец /картинка/ прилагается.</w:t>
              <w:br/>
              <w:t>На этапе оформления договора необходимо предоставить сертификат соответствия (паспорт качества) на продукцию или гарантийное письмо от производителя продукции или его представителя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. ХОЛОДИЛЬНОЕ ОБОРУДОВАНИЕ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Холодильник бытовой 300-320л - Общая вместимость 300-320л. Общий объем холодильного отделения составляет не менее 240 литров. Объем морозильной камеры — не менее 58 литров. Температура холодильной камеры: от 0°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C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до +6°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C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, температура морозильной камеры: -18°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C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. Потребление энергии: 0,1-0,15 кВт, Напряжение: 220 В.</w:t>
              <w:br/>
              <w:br/>
              <w:t>На этапе исполнения договора необходимо предоставить сертификат соответствия (паспорт качества) на продукцию или гарантийное письмо от производителя продукции или его представителя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Холодильник пищевой однодверный 500-700л - Диапазон рабочих температур 0…+6 градусов. Внутренний объем минимум 500л. Положение агрегата сверху. Электрическая разморозка. Электронная система управления, мощность 0,35 кВт, 4 полки. Допустимая нагрузка на полку 40 кг. Толщина стенки холодильника 50(± 10) мм. Образец /картинка/ прилагается.</w:t>
              <w:br/>
              <w:br/>
              <w:t>На этапе исполнения договора необходимо предоставить сертификат соответствия (паспорт качества) на продукцию или гарантийное письмо от производителя продукции или его представителя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. ЭЛЕКТРООБОРУДОВАНИЕ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Овощерезка - Машина предназначена для нарезки сырых, вареных овощей и приготовления пюре из вареных овощей. Количество ступеней: 3. Электрическая мощность: 1 кВт. Производительность (кг/ч): 350 кг/ч, Напряжение: 380 В. В комплект входят 7 видов сменных дисков: (1- кубики, 2- кольцо 2 мм, 3- кольцо 4 мм, 4- скребок 1, 5- скребок 2, 6- палочки, 7- нож 4 мм). Образец /картинка/ прилагается.</w:t>
              <w:br/>
              <w:br/>
              <w:t>На этапе исполнения договора необходимо предоставить сертификат соответствия (паспорт качества) на продукцию или гарантийное письмо от производителя продукции или его представителя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Посудомоечная машина - Размеры (В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Ш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Г): 6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58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830 мм. Промышленная посудомоечная машина с фронтальной загрузкой. Предназначено для мытья посуды, кухонных принадлежностей, стаканов и столовых приборов на предприятиях общественного питания и торговли. Устройство должно быть оснащено электромеханическим управлением. Каркас изготовлен из нержавеющей стали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AISI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304. Производительность 30 сеток/ч или 540 пластин/ч. Цикл стирки с возможностью выбора 60/90/120/180 секунд. Размер ячеек: 5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500 мм, Напряжение 380/220 В, Мощность 5,1 кВт, С подключением к горячей воде, дренажным насосом, Дозатором ополаскивателя и моющего средства. Вес: не менее 60 кг.</w:t>
              <w:br/>
              <w:br/>
              <w:t>На этапе исполнения договора необходимо предоставить сертификат соответствия (паспорт качества) на продукцию или гарантийное письмо от производителя продукции или его представителя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. НЕЙТРАЛЬНОЕ ОБОРУДОВАНИЕ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Рабочий стол - 12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600 - Размеры (В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Ш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Г) 12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6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850 мм, максимальная высота бортика 50 мм. Внизу имеется прочная полка из нержавеющей стали, каркас изготовлен из квадратной нержавеющей трубы 40х40 мм. Рабочая часть стола изготовлена из нержавеющей стали марки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AISI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304. Толщина: не менее 0,8 мм, с платформой из двухслойной древесной стружки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бразец /картинка/ прилагается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Полка из нержавеющей стали 1200*600 - Размеры (В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Ш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Г): 12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6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1600 мм, каркас изготовлен из нержавеющей стали квадратной формы 4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40 мм, 4 полки изготовлены полностью из пищевой нержавеющей стали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AISI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304, толщина не менее 0,8 мм. Полки усилены дополнительным армированием и выдерживают нагрузку до 200 кг. Максимально допустимый вес при загрузке всех 4 полок составляет 400 кг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Двойная раковина 600 - Размеры (В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Ш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Г) 11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6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850 мм; Нержавеющая сталь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AISI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304, каркас из квадратной нержавеющей трубы 40х40 мм. Раковины сварные, сварные швы обработаны (2 шт.), размеры 430х430х300 мм (±50) мм, в комплекте с сифоном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бразец /картинка/ прилагается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Раковина-раковина для одноместных котлов - Размеры (В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Ш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Г) 10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6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850 мм; Нержавеющая сталь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AISI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304, каркас из квадратной нержавеющей трубы 40х40 мм. Раковины сварные, сварные швы обработаны (1 шт.), размеры 800х400х400 мм, в комплекте с сифоном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Тележки - Тележка сервировочная 2-х ярусная из нержавеющей стали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AISI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304, толщина не менее 0,8 мм, на колесах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Смеситель 400 - Размеры (В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Ш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Г) 4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15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1100 мм, нержавеющая сталь, кран с латунным центром, настенный. Диаметр детали, крепящейся к раковине, составляет 30 мм. Смеситель для душа с функцией подачи воды вращается на 360 градусов, является гибким, подключается к горячей и холодной воде и рассчитан на использование при давлении до 30–50 бар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Труба термостойкая до 100°С.  Образец /картинка/ прилагается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Сушилка - Сушилка для сушки тарелок с 5 полками. Сушилка изготовлена из квадратной трубы из нержавеющей стали сечением 20х30 мм. Пять прочных полок полностью изготовлены из пищевой нержавеющей стали и усилены ребром жесткости, что позволяет разместить на одной полке до 32 тарелок. Каждая полка должна иметь свой поддон для сбора жира. Размеры согласовываются с заказчиком в зависимости от места установки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. ВЕСЫ ОБОРУДОВАНИЕ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Весы для порционирования - Габариты (ВхШхГ): 258х285х135 мм (± 10)%. Максимально допустимая масса взвешивания: 5 кг, размеры весовой платформы: (ВхШ) 240х192 мм (± 10)%, имеется ЖК-дисплей. Питание от сети 110 ÷ 240 В/1 фаза, через адаптер или аккумулятор. Его необходимо защитить от пыли и влаги мембраной снаружи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бразец /картинка/ прилагается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Весы платформенные - Габариты (ВхШхГ): 420х635х765 мм(± 10)%. Максимально допустимая масса взвешивания 150 кг, класс точности 20 г, размеры весовой платформы: (ВхШ)- 370х500 мм, напряжение питания: 0,01 кВ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Напряжение: 220 В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. ВЕНТИЛЯЦИОННОЕ ОБОРУДОВАНИЕ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Вытяжка настенная 12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10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350 мм (В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Ш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Г) -  Вытяжка настенная с жиропоглощающими лабиринтными фильтрами, материал: нержавеющая сталь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AISI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430, минимальная толщина листа: 1 мм, материал фильтра: нержавеющая сталь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AISI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430, минимальная толщина листа: 0,6 мм. Вытяжка монтируется на стену, подключается к системе вентиляции одним впуском диаметром 250 мм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Производительность: 691-1036 куб. м/ч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. МЕБЕЛЬ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.1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Столы 6-местный - Обеденные столы, изготовлены из первичного сырья, длина: 1800 мм, ширина: 800 мм, высота: 730 мм, ламинат, глянцевая поверхность. Цвет: белый или молочный. Все края стола должны быть покрыты ПВХ толщиной 1 мм, все края и углы должны быть сглажены и закруглены. Ножки изготовлены из металла, квадратной трубы сечением не менее 30 мм х 30 мм, с толщиной стенки не менее 2 мм, окрашены порошковой краской черного цвета. Все ножки соединены двумя металлическими рамами: одна под поверхностью, к которой крепится поверхность, другая (15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15 мм) на 120 мм ниже поверхности, так что высота от земли до металлической рамы составляет 610 мм. Металлический каркас 15 х 15 мм соответствует внешней плоскости ножек. Металлический каркас отстоит от ламината на 4 см со всех сторон. Рабочая поверхность должна быть матовой, а крепится она к металлическому каркасу 10 винтами диаметром 4 мм и длиной 40 мм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.2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Столы на 4 персоны - Обеденные столы, изготовлены из первичного сырья, размеры: 800мм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800мм (В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Ш), высота 730мм, изготовлены из ламината, с глянцевой поверхностью - квадрат. Цвет: белый или молочный. Все края стола покрыты 1мм ПВХ, все края и углы сглажены и закруглены. Ножки металлические, квадратная труба не менее 30мм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30мм, толщина стенки не менее 2мм, окрашены порошковой краской черного цвета. Все ножки соединены между собой двумя металлическими рамами: одна под поверхностью, к которой крепится поверхность, другая (15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15мм) находится на 120мм ниже поверхности, так что высота от земли до металлической рамы составляет 610мм. Металлическая рама 15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15мм равна внешней плоскости ножек. Металлическая рама отступом 4см от ламината со всех сторон. Рабочая поверхность должна быть матовой, а крепится она к металлическому каркасу 8 винтами диаметром 4 мм и длиной 40 мм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.3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Стулья - Стулья для столовой, детские, изготовлены из первичного сырья, пластик, металлические ножки, высота сиденья: 45 см, высота спинки от сиденья: 40 см, общая высота от земли: 84 см. Общее количество поставляется в равных количествах в 4 цветах: красный, синий, зеленый, желтый. Распределение цветов оставшегося количества стульев осуществляется по вашему усмотрению.</w:t>
              <w:br/>
              <w:br/>
              <w:t xml:space="preserve">На этапе исполнения договора необходимо предоставить сертификат соответствия (паспорт качества) на продукцию или гарантийное письмо от производителя продукции или его представителя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бразец /картинка/ прилагается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 КУХОННЫЕ АКСЕССУАР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Ложки - Столовые, изготовлены из пищевой нержавеющей стали, длина не менее 200 мм, толщина 2 мм, глубина рабочей части 0,5 мм, края сглажены, скошены, в соответствии с ГОСТ 25185-93 и ГОСТ 27002-2020.</w:t>
              <w:br/>
              <w:br/>
              <w:t>Используемый материал должен быть указан на изделии (в неклеящемся варианте)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Вилки - Вилка столовая, 4-х зубчатая, длина не менее 200 мм, толщина 2 мм, изготовлена из пищевой нержавеющей стали в соответствии с ГОСТ 25185-93 и ГОСТ 27002-2020.</w:t>
              <w:br/>
              <w:br/>
              <w:t>Используемый материал должен быть указан на изделии (в неклеящемся варианте)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Тарелки - Тарелка из фаянса, диаметром 25-27 см, глубиной 6 мм, с краем не более 3 см. Цвет: белый или молочный, однотонный, без рисунков, в соответствии с нормами ГОСТ 25185-93.</w:t>
              <w:br/>
              <w:br/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зделие должно иметь маркировку производителя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4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Тарелки глубокая - Тарелка глубокая, вместимостью не более 300-400 мл, фаянсовая, цвет: белый или молочный, гладкий, без рисунков, в соответствии с ГОСТ 25185-93.</w:t>
              <w:br/>
              <w:br/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зделие должно иметь маркировку производителя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Чашки - Чашка на ножке, фаянсовая, вместимостью 250 мл, длина ножки не менее 60 мм, в соответствии с ГОСТ 25185-93. Цвет: белый или молочный, однотонный, без рисунков.</w:t>
              <w:br/>
              <w:br/>
              <w:t>Изделие должно иметь маркировку производителя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6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Кастрюля (сотейник) объемом 2 литра, изготовлена из пищевой нержавеющей стали, трехслойная, в соответствии с ГОСТ 27002-86 и ГОСТ 27002-2020. Емкость не менее 2 литров, диаметр не менее 190 мм. Толщина металла не менее 1,2 мм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7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Кастрюля с крышкой, емкостью 4 литра, изготовлена из пищевой нержавеющей стали, трехслойная, в соответствии с ГОСТ 27002-86 и ГОСТ 27002-2020. Вместимость не менее 4 литров, диаметр Р220 мм. Толщина металла не менее 1,2 мм с двумя ручками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Крышка также имеет ручку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8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Кастрюля с крышкой, емкостью 10 л, изготовлена из пищевой нержавеющей стали, трехслойная, в соответствии с ГОСТ 27002-86 и ГОСТ 27002-2020. Вместимость не менее 10 литров, диаметр Ф 260 мм. Толщина металла не менее 1,2 мм, с двумя ручками. Если ручки заклепочные, то не менее 4 заклепок с каждой стороны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Крышка также имеет ручку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9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Кастрюля с крышкой, емкостью 20 л, изготовлена из пищевой нержавеющей стали, трехслойная, в соответствии с ГОСТ 27002-86 и ГОСТ 27002-2020. </w:t>
              <w:br/>
              <w:br/>
              <w:t xml:space="preserve">Вместимость не менее 20 литров, диаметр Ф340 мм. Толщина металла не менее 1,2 мм, с двумя ручками. Если ручки заклепочные, то не менее 4 заклепок с каждой стороны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Крышка также имеет ручку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10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Кастрюля с крышкой, объёмом 40л, изготовлена из пищевой нержавеющей стали, трёхслойная. В соответствии со стандартами ГОСТ 27002-86 и ГОСТ 27002-2020. Вместимость не менее 40 литров, диаметр Ф 400 мм. Толщина металла не менее 1,2 мм, с двумя ручками. Если ручки заклепочные, то не менее 4 заклепок с каждой стороны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Крышка также имеет ручку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11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Контейнеры пищевые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GN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1/1 - Гастрономические емкости, изготовленные из пищевой нержавеющей стали, размерами 530х325х60 мм, в соответствии с ГОСТ 27002-86 и ГОСТ 27002-2020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ГН 1/1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12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Миски 5л - Миски 5л, изготовлены из пищевой нержавеющей стали, не ниже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AISI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-304, в соответствии с ГОСТ 27002-86 и ГОСТ 27002-2020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13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Миски 10л - Миски 10л, изготовлены из пищевой нержавеющей стали, не ниже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AISI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-304, в соответствии с ГОСТ 27002-86 и ГОСТ 27002-2020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14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Ситечко (ситечко) - Ситечко, изготовлено из пищевой нержавеющей стали, двухсторонняя ручка, диаметр 36 см, соответствует ГОСТ 27002-86 и ГОСТ 27002-2020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15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Сито-протирочное устройство металлическое, с длинной ручкой, мелкоячеистое, корпус из пищевой нержавеющей стали, не ниже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AISI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-304, в соответствии с ГОСТ 27002-86 и ГОСТ 27002-2020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16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Ручной миксер, рабочая часть 10-15 см, металлический, изготовлен из пищевой нержавеющей стали, не ниже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AISI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-304, комплектная ручка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В соответствии со стандартами ГОСТ 27002-86 и ГОСТ 27002-2020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17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Половник 250 мл, изготовлен из пищевой нержавеющей стали, не ниже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AISI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-304, с комплектной ручкой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В соответствии со стандартами ГОСТ 27002-86 и ГОСТ 27002-2020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18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Ложка Для гарнира-ложка Для гарнира, 150-200 мл, длина хвоста 30-35 см, пищевая нержавеющая сталь, ручка в комплекте.В соответствии со стандартами ГОСТ 27002-86 и ГОСТ 27002-202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19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Шумовка -диаметром 10-12 см, из пищевой нержавеющей стали, не ниже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AISI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-304, с комплектной ручкой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В соответствии со стандартами ГОСТ 27002-86 и ГОСТ 27002-2020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20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Мешалки - металлические лопасти, с отверстиями, из пищевой нержавеющей стали, не ниже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AISI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-304, с комплектной ручкой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В соответствии со стандартами ГОСТ 27002-86 и ГОСТ 27002-2020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21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Картофелемялка - Металлическая картофеледавилка, с отверстиями, изготовлена из пищевой нержавеющей стали, не ниже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AISI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-304, с комплектной ручкой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В соответствии со стандартами ГОСТ 27002-86 и ГОСТ 27002-2020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22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Кухонные ножи - Набор из 6 шт., состоящий из 6 кухонных ножей разного назначения - 1- нож для мяса, кончик узкий, иногда с загнутым краем, 2- нож для хлеба, режущая кромка слегка волнистая и закругленная, 3- нож для овощей, 4- нож для фруктов, 5- молочный нож, 6- хозяйственный нож (терка). Рукоятки ножей целые. Лезвия ножей изготовлены из высококачественной нержавеющей стали. В соответствии со стандартами ГОСТ 27002-86 и ГОСТ 27002-2020.</w:t>
              <w:br/>
              <w:br/>
              <w:t>Используемый материал должен быть указан на изделии (в неклеящемся варианте)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23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Кухонные доски - Комплект состоит из 5 полипропиленовых кухонных досок разных цветов, размером 400х300 мм, толщиной не менее 15 мм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24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Мерные стаканы с градуировкой 1л - Мерный стакан 1л, пластиковый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25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Мерные стаканы с градуировкой 0,5 л - Мерный стакан 0,5 л, пластиковый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26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Пищевые термометры - Цифровой пищевой термометр с зондом из пищевой нержавеющей стали, не ниже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AISI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-304. Длина зонда: 200-300 мм. Диапазон рабочих температур: не менее 0 °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C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-50 °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C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27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Комнатные термометры - Цифровой комнатный термометр, диапазон отображения температуры не менее -10 °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C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+ 50 °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C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. С пластиковой, деревянной или стеклянной камерой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28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Пластиковое ведро, 10 л - Ведро для мытья и дезинфекции полов, 10 л, с ручкой, пластик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29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Контейнеры для пищевых продуктов, 10 л - Контейнер емкостью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 л, изготовлен из пластика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30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Контейнеры для пищевых продуктов, 20л - Контейнер емкостью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л, изготовлен из пластика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31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Мусорное ведро, пластиковое, 20 л - Мусорное ведро для кухни с крышкой, с ножным управлением, объём 20 л, пластик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32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Мусорное ведро, пластиковое, 60 л - Мусорное ведро для кухни с крышкой, с ножным управлением, объем 60 л, пластиковый материал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.33</w:t>
            </w:r>
          </w:p>
        </w:tc>
        <w:tc>
          <w:tcPr>
            <w:tcW w:w="10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Щетка для мытья пола с чистящей салфеткой - Щетка для мытья пола с моющим ведром. Ведро: пластик/алюминий, вместимость: не менее 8 л, с устройством для промывки и отжима обтирочного материала.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В комплект входит салфетка для очистки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Normal"/>
        <w:spacing w:lineRule="auto" w:line="240" w:before="280" w:after="280"/>
        <w:contextualSpacing/>
        <w:rPr>
          <w:rFonts w:ascii="GHEA Grapalat" w:hAnsi="GHEA Grapalat" w:cs="Sylfaen"/>
          <w:bCs/>
          <w:iCs/>
          <w:lang w:val="ru-RU"/>
        </w:rPr>
      </w:pPr>
      <w:r>
        <w:rPr>
          <w:rFonts w:cs="Sylfaen" w:ascii="GHEA Grapalat" w:hAnsi="GHEA Grapalat"/>
          <w:bCs/>
          <w:iCs/>
          <w:lang w:val="ru-RU"/>
        </w:rPr>
      </w:r>
    </w:p>
    <w:p>
      <w:pPr>
        <w:pStyle w:val="Normal"/>
        <w:spacing w:lineRule="auto" w:line="240" w:before="280" w:after="280"/>
        <w:contextualSpacing/>
        <w:rPr>
          <w:rFonts w:ascii="GHEA Grapalat" w:hAnsi="GHEA Grapalat" w:cs="Sylfaen"/>
          <w:bCs/>
          <w:iCs/>
          <w:lang w:val="ru-RU"/>
        </w:rPr>
      </w:pPr>
      <w:r>
        <w:rPr>
          <w:rFonts w:cs="Sylfaen" w:ascii="GHEA Grapalat" w:hAnsi="GHEA Grapalat"/>
          <w:bCs/>
          <w:iCs/>
          <w:lang w:val="ru-RU"/>
        </w:rPr>
        <w:t>Примечание: образцы изображений предоставляются исключительно с целью получения общего представления и не будут частью контракта, который будет подписан позже.</w:t>
        <w:tab/>
      </w:r>
    </w:p>
    <w:p>
      <w:pPr>
        <w:pStyle w:val="Normal"/>
        <w:spacing w:lineRule="auto" w:line="240" w:before="280" w:after="280"/>
        <w:contextualSpacing/>
        <w:rPr>
          <w:rFonts w:ascii="GHEA Grapalat" w:hAnsi="GHEA Grapalat" w:cs="Sylfaen"/>
          <w:bCs/>
          <w:iCs/>
          <w:lang w:val="hy-AM"/>
        </w:rPr>
      </w:pPr>
      <w:r>
        <w:rPr>
          <w:rFonts w:cs="Sylfaen" w:ascii="GHEA Grapalat" w:hAnsi="GHEA Grapalat"/>
          <w:bCs/>
          <w:iCs/>
          <w:lang w:val="hy-AM"/>
        </w:rPr>
      </w:r>
    </w:p>
    <w:p>
      <w:pPr>
        <w:pStyle w:val="Normal"/>
        <w:spacing w:lineRule="auto" w:line="240" w:before="280" w:after="280"/>
        <w:contextualSpacing/>
        <w:rPr>
          <w:rFonts w:ascii="GHEA Grapalat" w:hAnsi="GHEA Grapalat" w:cs="Sylfaen"/>
          <w:bCs/>
          <w:iCs/>
          <w:lang w:val="ru-RU"/>
        </w:rPr>
      </w:pPr>
      <w:r>
        <w:rPr>
          <w:rFonts w:cs="Sylfaen" w:ascii="GHEA Grapalat" w:hAnsi="GHEA Grapalat"/>
          <w:lang w:val="ru-RU"/>
        </w:rPr>
        <w:t>Д</w:t>
      </w:r>
      <w:r>
        <w:rPr>
          <w:rFonts w:cs="Sylfaen" w:ascii="GHEA Grapalat" w:hAnsi="GHEA Grapalat"/>
          <w:lang w:val="hy-AM"/>
        </w:rPr>
        <w:t>ля заказчика предпочтительнее, чтобы участник формировал файлы для заявки шрифтом «Sylfaen» или другим шрифтом, имеющим международное распространение. Его сохранение или несоблюдение участником каким-либо образом не повлияет на результаты оценки заявки.</w:t>
      </w:r>
      <w:r>
        <w:rPr>
          <w:rFonts w:cs="Sylfaen" w:ascii="GHEA Grapalat" w:hAnsi="GHEA Grapalat"/>
          <w:bCs/>
          <w:iCs/>
          <w:lang w:val="ru-RU"/>
        </w:rPr>
        <w:tab/>
        <w:tab/>
      </w:r>
    </w:p>
    <w:p>
      <w:pPr>
        <w:pStyle w:val="Normal"/>
        <w:spacing w:lineRule="auto" w:line="240" w:before="280" w:after="280"/>
        <w:contextualSpacing/>
        <w:rPr>
          <w:rFonts w:ascii="GHEA Grapalat" w:hAnsi="GHEA Grapalat" w:cs="Sylfaen"/>
          <w:bCs/>
          <w:iCs/>
          <w:sz w:val="16"/>
          <w:szCs w:val="16"/>
          <w:lang w:val="ru-RU"/>
        </w:rPr>
      </w:pPr>
      <w:r>
        <w:rPr>
          <w:rFonts w:cs="Sylfaen" w:ascii="GHEA Grapalat" w:hAnsi="GHEA Grapalat"/>
          <w:bCs/>
          <w:iCs/>
          <w:sz w:val="16"/>
          <w:szCs w:val="16"/>
          <w:lang w:val="ru-RU"/>
        </w:rPr>
        <w:tab/>
        <w:tab/>
        <w:tab/>
      </w:r>
      <w:r>
        <w:rPr>
          <w:rFonts w:cs="Sylfaen" w:ascii="GHEA Grapalat" w:hAnsi="GHEA Grapalat"/>
          <w:bCs/>
          <w:iCs/>
          <w:lang w:val="ru-RU"/>
        </w:rPr>
        <w:tab/>
        <w:tab/>
      </w:r>
    </w:p>
    <w:p>
      <w:pPr>
        <w:pStyle w:val="Normal"/>
        <w:spacing w:lineRule="auto" w:line="240" w:before="280" w:after="280"/>
        <w:contextualSpacing/>
        <w:rPr>
          <w:rFonts w:ascii="GHEA Grapalat" w:hAnsi="GHEA Grapalat" w:cs="Sylfaen"/>
          <w:bCs/>
          <w:iCs/>
          <w:sz w:val="16"/>
          <w:szCs w:val="16"/>
          <w:lang w:val="ru-RU"/>
        </w:rPr>
      </w:pPr>
      <w:r>
        <w:rPr>
          <w:rFonts w:cs="Sylfaen" w:ascii="GHEA Grapalat" w:hAnsi="GHEA Grapalat"/>
          <w:bCs/>
          <w:iCs/>
          <w:sz w:val="16"/>
          <w:szCs w:val="16"/>
          <w:lang w:val="ru-RU"/>
        </w:rPr>
      </w:r>
    </w:p>
    <w:p>
      <w:pPr>
        <w:pStyle w:val="Normal"/>
        <w:spacing w:lineRule="auto" w:line="240" w:before="280" w:after="280"/>
        <w:contextualSpacing/>
        <w:rPr>
          <w:rFonts w:ascii="GHEA Grapalat" w:hAnsi="GHEA Grapalat" w:cs="GHEA Grapalat"/>
          <w:bCs/>
          <w:iCs/>
          <w:sz w:val="24"/>
          <w:szCs w:val="24"/>
          <w:lang w:val="ru-RU"/>
        </w:rPr>
      </w:pPr>
      <w:r>
        <w:rPr>
          <w:rFonts w:cs="GHEA Grapalat" w:ascii="GHEA Grapalat" w:hAnsi="GHEA Grapalat"/>
          <w:bCs/>
          <w:iCs/>
          <w:sz w:val="24"/>
          <w:szCs w:val="24"/>
          <w:lang w:val="ru-RU"/>
        </w:rPr>
      </w:r>
    </w:p>
    <w:sectPr>
      <w:type w:val="nextPage"/>
      <w:pgSz w:orient="landscape" w:w="15840" w:h="12240"/>
      <w:pgMar w:left="1134" w:right="4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Arial LatArm">
    <w:charset w:val="00"/>
    <w:family w:val="swiss"/>
    <w:pitch w:val="variable"/>
  </w:font>
  <w:font w:name="Baltica">
    <w:charset w:val="00"/>
    <w:family w:val="auto"/>
    <w:pitch w:val="variable"/>
  </w:font>
  <w:font w:name="Times Armenian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SimSun;宋体" w:cs="Times New Roman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GHEA Grapalat" w:hAnsi="GHEA Grapalat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cs="Arial"/>
      <w:b w:val="false"/>
      <w:sz w:val="20"/>
      <w:szCs w:val="20"/>
    </w:rPr>
  </w:style>
  <w:style w:type="character" w:styleId="WW8Num10z2">
    <w:name w:val="WW8Num10z2"/>
    <w:qFormat/>
    <w:rPr>
      <w:rFonts w:cs="Arial"/>
      <w:b w:val="false"/>
      <w:sz w:val="24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BodyTextIndent2Char">
    <w:name w:val="Body Text Indent 2 Char"/>
    <w:qFormat/>
    <w:rPr>
      <w:rFonts w:ascii="Baltica" w:hAnsi="Baltica" w:eastAsia="Times New Roman" w:cs="Times New Roman"/>
      <w:sz w:val="20"/>
      <w:szCs w:val="20"/>
      <w:lang w:val="af-ZA"/>
    </w:rPr>
  </w:style>
  <w:style w:type="character" w:styleId="FootnoteTextChar">
    <w:name w:val="Footnote Text Char"/>
    <w:qFormat/>
    <w:rPr>
      <w:rFonts w:ascii="Times Armenian" w:hAnsi="Times Armeni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umpedfont15mrcssattr">
    <w:name w:val="bumpedfont15_mr_css_att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ranchcontactchildwrapperspan">
    <w:name w:val="branch_contact_child_wrapper_span"/>
    <w:basedOn w:val="DefaultParagraphFont"/>
    <w:qFormat/>
    <w:rPr/>
  </w:style>
  <w:style w:type="character" w:styleId="Heading2Char">
    <w:name w:val="Heading 2 Char"/>
    <w:qFormat/>
    <w:rPr>
      <w:rFonts w:ascii="Cambria" w:hAnsi="Cambria" w:eastAsia="SimSun;宋体" w:cs="Times New Roman"/>
      <w:b/>
      <w:bCs/>
      <w:i/>
      <w:iCs/>
      <w:sz w:val="28"/>
      <w:szCs w:val="28"/>
      <w:lang w:val="ru-RU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Y2iqfc">
    <w:name w:val="y2iqfc"/>
    <w:basedOn w:val="DefaultParagraphFont"/>
    <w:qFormat/>
    <w:rPr/>
  </w:style>
  <w:style w:type="character" w:styleId="Ezkurwreuab5ozgtqnkl">
    <w:name w:val="ezkurwreuab5ozgtqnkl"/>
    <w:basedOn w:val="DefaultParagraphFont"/>
    <w:qFormat/>
    <w:rPr/>
  </w:style>
  <w:style w:type="character" w:styleId="Ypks7kbdpwfgdykd3qb9">
    <w:name w:val="ypks7kbdpwfgdykd3qb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firstLine="540"/>
      <w:jc w:val="both"/>
    </w:pPr>
    <w:rPr>
      <w:rFonts w:ascii="Baltica" w:hAnsi="Baltica" w:eastAsia="Times New Roman" w:cs="Times New Roman"/>
      <w:sz w:val="20"/>
      <w:szCs w:val="20"/>
      <w:lang w:val="af-Z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hy-AM" w:eastAsia="zh-CN" w:bidi="hi-I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jc w:val="center"/>
      <w:textAlignment w:val="top"/>
    </w:pPr>
    <w:rPr>
      <w:rFonts w:ascii="GHEA Grapalat" w:hAnsi="GHEA Grapalat" w:eastAsia="Times New Roman" w:cs="Times New Roman"/>
      <w:sz w:val="24"/>
      <w:szCs w:val="24"/>
      <w:lang w:val="ru-RU"/>
    </w:rPr>
  </w:style>
  <w:style w:type="paragraph" w:styleId="Contactphone1">
    <w:name w:val="contact_phone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true"/>
      <w:autoSpaceDE w:val="false"/>
      <w:spacing w:lineRule="auto" w:line="240" w:before="0" w:after="0"/>
      <w:textAlignment w:val="baseline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2:27:00Z</dcterms:created>
  <dc:creator>Karine</dc:creator>
  <dc:description/>
  <cp:keywords/>
  <dc:language>en-US</dc:language>
  <cp:lastModifiedBy>User</cp:lastModifiedBy>
  <cp:lastPrinted>2025-09-09T16:37:00Z</cp:lastPrinted>
  <dcterms:modified xsi:type="dcterms:W3CDTF">2025-11-27T13:19:00Z</dcterms:modified>
  <cp:revision>60</cp:revision>
  <dc:subject/>
  <dc:title/>
</cp:coreProperties>
</file>